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sz w:val="32"/>
          <w:szCs w:val="32"/>
        </w:rPr>
        <w:t>年校级及推荐申报省级“十二五”重点教材评审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会议纪要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，校教材建设委员会主任、副校长叶美兰教授主持召开了南京邮电大学“十二五”重点教材及推荐申报省级“十二五”重点教材评审会。本次会议是两校合并后第一次召开校级重点教材评审工作会，校教材建设委员会副主任、教务处处长王友国教授组织专家学习了《省教育厅关于做好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高等学校重点教材立项建设工作的通知》（苏教高函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号）和《“十二五”南京邮电大学重点教材建设实施方案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校教发〔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文件，并通报了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校级及推荐省级“十二五”重点教材的申报和遴选结果：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全校共计申报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 xml:space="preserve">部教材，通过评审 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部教材评选为校级重点教材，其中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部推荐申报省级重点教材；最终我校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部教材通过遴选荣获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江苏省高等学校重点教材立项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在各学院初审推荐的基础上共计收到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部教材申报表，经校教材建设委员会组织专家评审、网上公示，我校共评选出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部教材为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校级“十二五”重点教材，依据教育厅限额申报（基础名额和补充名额相加为我校的申报限额）的原则，推荐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部教材申报江苏省“十二五”高等学校重点教材，其中修订教材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部，新编教材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部（含通达学院作为独立学院单独推荐申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部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5460" w:first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firstLine="6400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7740" w:leader="none"/>
      </w:tabs>
      <w:ind w:right="5143" w:firstLine="480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1:19:00Z</dcterms:created>
  <dc:creator>windows</dc:creator>
  <dc:description/>
  <cp:keywords/>
  <dc:language>en-US</dc:language>
  <cp:lastModifiedBy>微软用户</cp:lastModifiedBy>
  <dcterms:modified xsi:type="dcterms:W3CDTF">2013-05-03T02:06:00Z</dcterms:modified>
  <cp:revision>10</cp:revision>
  <dc:subject/>
  <dc:title>2008/2009学年第二学期教材建设委员会</dc:title>
</cp:coreProperties>
</file>